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val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  <w:t xml:space="preserve">En colaboración con la Federación Española de Universidades Populares, a través del programa para el desarrollo de actividades de interés general consideradas de interés social 0,7 (año 2021), la Factoría Cultural de Avilés, impartirá a partir del día 20 de septiembre de 2022 el taller </w:t>
      </w:r>
      <w:r>
        <w:rPr>
          <w:rFonts w:eastAsia="Times New Roman" w:cs="Arial" w:ascii="Arial" w:hAnsi="Arial"/>
          <w:b/>
          <w:color w:val="000000"/>
          <w:sz w:val="20"/>
          <w:szCs w:val="20"/>
          <w:lang w:val="es-ES"/>
        </w:rPr>
        <w:t>gratuito</w:t>
      </w: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  <w:t xml:space="preserve"> "</w:t>
      </w:r>
      <w:r>
        <w:rPr>
          <w:rFonts w:cs="Arial" w:ascii="Arial" w:hAnsi="Arial"/>
          <w:b/>
          <w:sz w:val="20"/>
          <w:szCs w:val="20"/>
        </w:rPr>
        <w:t>El oficio de la ilustración"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. </w:t>
      </w:r>
    </w:p>
    <w:p>
      <w:pPr>
        <w:pStyle w:val="Standard"/>
        <w:rPr>
          <w:rFonts w:ascii="Arial" w:hAnsi="Arial" w:eastAsia="Times New Roman" w:cs="Arial"/>
          <w:b/>
          <w:b/>
          <w:color w:val="000000"/>
          <w:sz w:val="20"/>
          <w:szCs w:val="20"/>
          <w:lang w:val="es-ES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s-ES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  <w:t>El objetivo prioritario de este taller se centrará en promover la integración personal, social y laboral de sus participantes ofreciendo una perspectiva global de diferentes técnicas gráficas vinculadas con el mundo de la ilustración conceptual y literal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gar de impartición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toría Cultural de Avilés. Avenida de Portugal nº 13 de Avilés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tenidos y temporalización.</w:t>
      </w:r>
    </w:p>
    <w:p>
      <w:pPr>
        <w:pStyle w:val="Heading3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80 horas lectivas. 23 jornadas de trabajo. Desde el 20 de septiembre de 2022 hasta el 15 de diciembre de 2022. El horario será martes y jueves de 10:00 a 13:30 horas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b/>
        </w:rPr>
        <w:t>Bloque 1. Caligrafía aplicada a la ilustración (20 horas lectivas).</w:t>
      </w:r>
      <w:r>
        <w:rPr>
          <w:rFonts w:eastAsia="Tahoma" w:cs="Arial" w:ascii="Arial" w:hAnsi="Arial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  <w:t>Docente: Ignacio Martínez Elduayen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  <w:t>Teoría y referencia sobre caligrafía y lettering. Bases y conceptos de composición y anatomía de letras. Referencias de autores de lettering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  <w:t>Ejercicios y conceptos sobre caligrafía con pincel. Ejercicios de adaptación a la herramienta y la letra. Estudio de tipos de letras (mayúscula, minúscula y números) en letra itálica cursiva con pincel y rotulador de punta de pincel. Composición y combinación de elementos para diseñar letras a partir de las bases dadas. Conceptos teóricos y primeros bocetos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  <w:t xml:space="preserve">Combinación de lettering e ilustración. Acabado de arte final y composición (distorsión de letras, decoración, florituras...) </w:t>
      </w:r>
    </w:p>
    <w:p>
      <w:pPr>
        <w:pStyle w:val="Normal"/>
        <w:ind w:left="420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Bloque 2. Fundamentos del dibujo. Dibujo del natural (25 horas lectivas). </w:t>
      </w:r>
      <w:r>
        <w:rPr>
          <w:rFonts w:eastAsia="Tahoma" w:cs="Arial" w:ascii="Arial" w:hAnsi="Arial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  <w:t>Docente: Kiyari Do.</w:t>
      </w:r>
    </w:p>
    <w:p>
      <w:pPr>
        <w:pStyle w:val="Normal"/>
        <w:rPr>
          <w:rFonts w:ascii="Arial" w:hAnsi="Arial"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  <w:t>Reducir formas a elementos básicos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  <w:t>Proporciones de la cabeza y de la figura humana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  <w:t>La figura en movimient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  <w:t>El círculo cromátic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  <w:t>Combinaciones de color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  <w:t>El dibujo del natural</w:t>
      </w:r>
    </w:p>
    <w:p>
      <w:pPr>
        <w:pStyle w:val="Normal"/>
        <w:ind w:left="360" w:hanging="0"/>
        <w:jc w:val="both"/>
        <w:rPr>
          <w:rFonts w:ascii="Arial" w:hAnsi="Arial"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b/>
        </w:rPr>
        <w:t xml:space="preserve">Bloque 3. El collage en la ilustración (07 horas lectivas). </w:t>
      </w: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  <w:t>Docente: Carmen Pérez - Santamarina Sanahuja.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  <w:lang w:val="es-ES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s-E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  <w:t>Técnica del collage aplicada a la ilustración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0"/>
          <w:szCs w:val="20"/>
          <w:lang w:val="es-ES"/>
        </w:rPr>
      </w:pPr>
      <w:r>
        <w:rPr>
          <w:rFonts w:cs="Arial" w:ascii="Arial" w:hAnsi="Arial"/>
          <w:b/>
        </w:rPr>
        <w:t>Bloque 4. Proyectos ilustrados aplicados al libro (28 horas lectivas).</w:t>
      </w:r>
      <w:r>
        <w:rPr>
          <w:rFonts w:eastAsia="Tahoma" w:cs="Arial" w:ascii="Arial" w:hAnsi="Arial"/>
        </w:rPr>
        <w:t xml:space="preserve"> </w:t>
      </w: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  <w:t>Docente: Raquel Lagartos Ibáñez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  <w:t>Ilustración de portadas: Del briefing al boceto. Cómo resumir una historia en una única imagen. La composición. Gamas de color y público objetiv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  <w:t>Ilustración de poemas: El concepto poético y la metáfora en la ilustración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eastAsia="Times New Roman" w:cs="Arial"/>
          <w:color w:val="000000"/>
          <w:sz w:val="20"/>
          <w:szCs w:val="20"/>
          <w:lang w:val="es-E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s-ES"/>
        </w:rPr>
        <w:t>Ilustración de cuentos: El diseño de personajes. Cómo dividir un texto en escenas significativas. Composición de ilustraciones y textos. La maqueta.</w:t>
      </w:r>
    </w:p>
    <w:p>
      <w:pPr>
        <w:pStyle w:val="Normal"/>
        <w:rPr>
          <w:rFonts w:ascii="Arial" w:hAnsi="Arial" w:eastAsia="Times New Roman" w:cs="Arial"/>
          <w:b/>
          <w:b/>
          <w:color w:val="000000"/>
          <w:sz w:val="20"/>
          <w:szCs w:val="20"/>
          <w:lang w:val="es-ES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úmero de personas destinatarias y perfil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15 participantes, mujeres en riesgo de exclusión social. No se requieren conocimientos previos. A estos efectos se considerarán mujeres en riesgo de exclusión social las mujeres desempleadas: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mayores de 45 años 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integrantes de familias monoparentales 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víctimas de violencia de género 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con discapacidad 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  <w:t>inmigrantes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es-MX"/>
        </w:rPr>
        <w:t>Si existieran plazas vacantes se admitirá la solicitud de todas aquellas personas que no cumplan los requisitos fijados en la presente convocatoria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eriodo y forma de matrícul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Desde el día 29 de agosto de 2022 hasta el día 16 de septiembre de 2022 a través del número de teléfono 985548617, presencialmente, en las instalaciones de la Factoría Cultural de Avilés (Avenida de Portugal nº 13) o mediante correo electrónico a la dirección ssanchezp@aviles.es facilitando nombre y apellidos, perfil (mayor de 45 años, inmigrante...), número de teléfono y número del documento nacional de identidad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eastAsia="Tahoma" w:cs="Arial"/>
          <w:sz w:val="20"/>
          <w:szCs w:val="20"/>
        </w:rPr>
      </w:pPr>
      <w:r>
        <w:rPr>
          <w:rFonts w:eastAsia="Tahoma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Tahoma" w:cs="Arial"/>
        </w:rPr>
      </w:pPr>
      <w:r>
        <w:rPr>
          <w:rFonts w:eastAsia="Tahoma" w:cs="Arial" w:ascii="Arial" w:hAnsi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mc:AlternateContent>
        <mc:Choice Requires="wps">
          <w:drawing>
            <wp:inline distT="0" distB="0" distL="0" distR="0">
              <wp:extent cx="5400040" cy="19050"/>
              <wp:effectExtent l="0" t="0" r="0" b="0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0000" cy="19080"/>
                      </a:xfrm>
                      <a:prstGeom prst="rect">
                        <a:avLst/>
                      </a:prstGeom>
                      <a:solidFill>
                        <a:srgbClr val="a0a0a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#a0a0a0" stroked="f" o:allowincell="f" style="position:absolute;margin-left:0pt;margin-top:-1.55pt;width:425.15pt;height:1.45pt;mso-wrap-style:none;v-text-anchor:middle;mso-position-vertical:top">
              <v:fill o:detectmouseclick="t" type="solid" color2="#5f5f5f"/>
              <v:stroke color="#3465a4" joinstyle="round" endcap="flat"/>
              <w10:wrap type="square"/>
            </v:rect>
          </w:pict>
        </mc:Fallback>
      </mc:AlternateConten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Factoría Cultural de Avilés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Avenida de Portugal nº 13 - Avilés - C.P 33402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Teléfono: 985548617 </w: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489075" cy="56896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489075" cy="5689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171700</wp:posOffset>
          </wp:positionH>
          <wp:positionV relativeFrom="paragraph">
            <wp:posOffset>7620</wp:posOffset>
          </wp:positionV>
          <wp:extent cx="1259840" cy="54102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59840" cy="541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0" simplePos="0" locked="0" layoutInCell="0" allowOverlap="1" relativeHeight="9">
          <wp:simplePos x="0" y="0"/>
          <wp:positionH relativeFrom="column">
            <wp:align>right</wp:align>
          </wp:positionH>
          <wp:positionV relativeFrom="paragraph">
            <wp:posOffset>635</wp:posOffset>
          </wp:positionV>
          <wp:extent cx="552450" cy="542925"/>
          <wp:effectExtent l="0" t="0" r="0" b="0"/>
          <wp:wrapSquare wrapText="bothSides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552450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71"/>
        </w:tabs>
        <w:ind w:left="771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??;MS Mincho" w:cs="Cambria"/>
      <w:color w:val="auto"/>
      <w:sz w:val="24"/>
      <w:szCs w:val="24"/>
      <w:lang w:val="es-ES_tradn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rFonts w:ascii="Arial" w:hAnsi="Arial" w:eastAsia="MS ??;MS Mincho"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MS ??;MS Mincho" w:cs="Tahoma"/>
      <w:color w:val="auto"/>
      <w:kern w:val="2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3:45:00Z</dcterms:created>
  <dc:creator>ssanchezp</dc:creator>
  <dc:description/>
  <cp:keywords/>
  <dc:language>en-US</dc:language>
  <cp:lastModifiedBy>ssanchezp</cp:lastModifiedBy>
  <cp:lastPrinted>2021-11-16T11:37:00Z</cp:lastPrinted>
  <dcterms:modified xsi:type="dcterms:W3CDTF">2022-08-12T13:38:00Z</dcterms:modified>
  <cp:revision>4</cp:revision>
  <dc:subject/>
  <dc:title>En colaboración con la Federación Española de Universidades Populares, a través del proyecto estatal IRPF: 2020, la Factoría Cultural de Avilés, impartirá a partir del día 23 de noviembre de 2021 el taller gratuito " Fusión 2</dc:title>
</cp:coreProperties>
</file>